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сентября 2017  года 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ерсонального состава Президиума Совет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твердить Президиум Совета муниципального района «Шилкинский район» в следующем составе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–  Председатель Совета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– заместитель председателя Совета муниципального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_________________ -  председатель постоянного комитета по развитию местного самоуправления и межмуниципальному сотрудниче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__________________ -  председатель постоянного комитета по бюджету, налогам, тарифам и муниципальному имуществу;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__________________ - председатель постоянного комитета по социальной и молодежной политике, культуре и спорту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__________________ - председатель постоянного комитета по аграрной политике, промышленности, строительству, транспорту и связи, предпринимательству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__________________ - депутат Совета муниципального рай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3:00Z</dcterms:created>
  <dc:creator>Шилка</dc:creator>
  <dc:description/>
  <cp:keywords/>
  <dc:language>en-US</dc:language>
  <cp:lastModifiedBy>Тамара Анатольевна</cp:lastModifiedBy>
  <cp:lastPrinted>2017-09-26T10:56:00Z</cp:lastPrinted>
  <dcterms:modified xsi:type="dcterms:W3CDTF">2017-09-26T01:56:00Z</dcterms:modified>
  <cp:revision>17</cp:revision>
  <dc:subject/>
  <dc:title/>
</cp:coreProperties>
</file>